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Бегство в жизнь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kern w:val="0"/>
          <w:sz w:val="28"/>
          <w:szCs w:val="21"/>
        </w:rPr>
      </w:pPr>
      <w:r>
        <w:rPr>
          <w:rFonts w:cs="Times New Roman"/>
          <w:bCs w:val="false"/>
          <w:color w:val="000000"/>
          <w:kern w:val="0"/>
          <w:sz w:val="28"/>
          <w:szCs w:val="21"/>
        </w:rPr>
      </w:r>
    </w:p>
    <w:p>
      <w:pPr>
        <w:pStyle w:val="TextBodyIndent"/>
        <w:rPr/>
      </w:pPr>
      <w:r>
        <w:rPr/>
        <w:t>Кто же они, современные русские интеллигенты, решившие посвятить свою жизнь возрождению российской деревни или, вернее, прежде всего, собственной души? Они бросают благоустроенные квартиры в Москве и Питере и уезжают в глубинку навсегда, чтобы начать жизнь занов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итерский интеллигент Геннадий Александрович Чугунов переехал в Борисоглебский район в начале 90-х годов. Человек чрезвычайно деликатный и совестливый, он стремился к бесхитростности деревенской жизни, к тишине в единении с природой. Купил дом на окраине деревеньки Ляхово. Устроился директором в местную школу. Для деревенской школы такой работник - просто клад. Ведь кроме того, что Геннадий Александрович в Питере работал учителем физики, он еще многие годы посвятил изучению вокала и народных танцев. Ныне свои знания он использует в педагогической сфер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Учебный день в школе начинался с линейки. Перед строем ребят выходил директор с гармошкой, растягивал мехи и запевал свою любимую - «Как родная меня мать провожала...» Ребятня хором подпевала директору, горланила и веселой гурьбой разбредалась по класс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На гармошке я научился играть уже здесь, в деревне. Кроме того, купил за семьдесят рублей старенькое пианино, стоявшее в хлеву. Починил собственными руками. Представьте себе - научился играть. И даже стал сочинять пес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Геннадий Александрович взял в руки гармошку и запел о любви и первом снеге. Пианино, увы, осталось в Ляхове. А сюда, в районный центр - поселок Борисоглебский - он переехал пару лет назад «спасать Россию». А если серьезно, то просто в администрации приметили веселого и предприимчивого школьного директора и предложили стать районным «министром культуры». Сколько проблем навалилось на его голову! В Ляхове было куда как бесхитростнее и прощ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- У нас в хозяйстве - 23 клубных учреждения и 20 библиотек. На их содержание выделяют 150 тысяч рублей в год. Это такой мизер, что не хватает и на несколько месяцев. Поэтому приходится «крутиться», зарабатывать деньги. Благодаря клубной работе, мы за год получили 350 тысяч, потому и держимся до  </w:t>
      </w:r>
      <w:r>
        <w:rPr>
          <w:rFonts w:cs="Times New Roman"/>
          <w:bCs w:val="false"/>
          <w:color w:val="000000"/>
          <w:sz w:val="28"/>
          <w:szCs w:val="22"/>
        </w:rPr>
        <w:t>сих пор. Беда не в том, что кто-то не хочет выделять нам деньги, а в том, что та культурная среда, которая была здесь во время советской власти, не опиралась на экономические основы. При каждом колхозе был свой дом культуры, а когда рухнула советская власть, колхозы были уничтожены - разрушилась и система сельских домов культур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По ночам Чугунов штудирует книги по управлению: как выживать учреждениям культуры в условиях рыночной экономики. Что-то из этих умных книг он берет на вооружение, а с чем-то - категорически не согласе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- В сельской провинции не только экономика - менталитет у людей другой. И слава Богу! Вот, недавно приезжала к нам в поселок одна московская рок-группа в стиле хэви-металл. Думали - осчастливили. А к ним на концерт ни один человек не пришел! А вот на концерты наших, местных артистов из вокальных ансамблей «Светоч» и «Вдохновение» набираются полные залы. У нас даже молодежь привыкла к народной или камерной музык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Чугунов и сам не прочь «тряхнуть стариной». Накануне он вместе с девушками из «Вдохновения» ездил в Мышкин, где дал двухчасовой концерт русского романса. Прекрасный баритон у него сохранился со времен питерской молодости. Равно как и великолепный артистический костюм. Но чаще приходится засучивать рукава, брать отвертку и плоскогубцы и ехать в сельский Дом культуры - чинить пианино или протекающую крыш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По району Геннадий Александрович передвигается на свой «Волге» 1968 года выпуска, у которой то масло течет, то мотор заклинит. Но деваться некуда - в райадминистрации всего одна машина, да и та постоянно занята. Местные дороги Чугунов изучил, как свои пять пальцев. Оно и неудивительно - из района он почти никуда не выезжает. Здесь - сердцу родне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- Я не считаю себя подвижником. Просто каждый находит свой путь к спасению души. Я, приезжая в Питер, более трех дней (там не могу выдержать. Словно выталкивает что-то назад, в деревню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1"/>
        </w:rPr>
      </w:pPr>
      <w:r>
        <w:rPr>
          <w:rFonts w:cs="Times New Roman"/>
          <w:b/>
          <w:bCs w:val="false"/>
          <w:color w:val="000000"/>
          <w:sz w:val="28"/>
          <w:szCs w:val="21"/>
        </w:rPr>
        <w:t xml:space="preserve">Андрей Викторович ПОЛЫНСКИЙ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>поселок Борисоглебский, Ярославская губерния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00" w:firstLine="709"/>
      <w:jc w:val="both"/>
    </w:pPr>
    <w:rPr>
      <w:rFonts w:cs="Times New Roman"/>
      <w:i/>
      <w:iCs/>
      <w:color w:val="000000"/>
      <w:sz w:val="28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2:56:00Z</dcterms:created>
  <dc:creator>721</dc:creator>
  <dc:description/>
  <dc:language>en-US</dc:language>
  <cp:lastModifiedBy>721</cp:lastModifiedBy>
  <dcterms:modified xsi:type="dcterms:W3CDTF">2003-02-06T13:00:00Z</dcterms:modified>
  <cp:revision>1</cp:revision>
  <dc:subject/>
  <dc:title>Бегство в жизнь</dc:title>
</cp:coreProperties>
</file>